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957908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2073282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